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986791058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854334219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1670888633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768775932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2095623652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324944574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396517431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24084603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